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6"/>
        </w:rPr>
        <w:t>TEMA XXXIV: LA LENGUA ESPAÑOLA EN AMÉRIC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8"/>
        </w:rPr>
        <w:t>PENETRACIÓN DEL ESPAÑOL EN AMÉRIC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>Al llegar Colón a América en 1492, encontró muchas lenguas entre las poblaciones indígenas. Éstos llegaron a onocer el español y conservaron su lengua como matern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>La hispanización se realizaba muy lentamente a través de las instituciones y la iglesia. Como los indios no intentan aprender el español, los misioneros aprendieron las lenguas indígena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</w:r>
      <w:r>
        <w:rPr>
          <w:rFonts w:ascii="Times New Roman" w:hAnsi="Times New Roman"/>
          <w:b w:val="false"/>
          <w:i/>
          <w:sz w:val="24"/>
        </w:rPr>
        <w:t xml:space="preserve">Polimorfismo lingüístico </w:t>
      </w:r>
      <w:r>
        <w:rPr>
          <w:rFonts w:ascii="Times New Roman" w:hAnsi="Times New Roman"/>
          <w:b w:val="false"/>
          <w:i w:val="false"/>
          <w:sz w:val="24"/>
        </w:rPr>
        <w:t xml:space="preserve">en América: el español no se impuso. Se crearon cátedras en las Universidades de Lima y Méjico de </w:t>
      </w:r>
      <w:r>
        <w:rPr>
          <w:rFonts w:ascii="Times New Roman" w:hAnsi="Times New Roman"/>
          <w:b w:val="false"/>
          <w:i/>
          <w:sz w:val="24"/>
        </w:rPr>
        <w:t xml:space="preserve">lengua general </w:t>
      </w:r>
      <w:r>
        <w:rPr>
          <w:rFonts w:ascii="Times New Roman" w:hAnsi="Times New Roman"/>
          <w:b w:val="false"/>
          <w:i w:val="false"/>
          <w:sz w:val="24"/>
        </w:rPr>
        <w:t>(nahuatl, quechua, chilcha y tupi-guaraní) que realmente hablaban los indios. El nahuatl se expansionó mas que en la época aztec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ab/>
        <w:t>En cuanto a la cultirización, se establecieron varias Universidades donde se aprendía latín, medicina, etc..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ab/>
        <w:t xml:space="preserve">En 1536, Carlos V ordena que los sacerdotes o cargos públicos hablen y entiendan </w:t>
      </w:r>
      <w:r>
        <w:rPr>
          <w:rFonts w:ascii="Times New Roman" w:hAnsi="Times New Roman"/>
          <w:b w:val="false"/>
          <w:i/>
          <w:sz w:val="24"/>
        </w:rPr>
        <w:t>las lenguas generales</w:t>
      </w:r>
      <w:r>
        <w:rPr>
          <w:rFonts w:ascii="Times New Roman" w:hAnsi="Times New Roman"/>
          <w:b w:val="false"/>
          <w:i w:val="false"/>
          <w:sz w:val="24"/>
        </w:rPr>
        <w:t>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ab/>
        <w:t>En 1573, FelipeII ordena poner maestros que enseñen a los indios el español volutariament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ab/>
        <w:t>En 1782, se ordena el habla en castellano pero faltaban medio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ab/>
        <w:t xml:space="preserve">En resumen, el español llegó a imponerse por el </w:t>
      </w:r>
      <w:r>
        <w:rPr>
          <w:rFonts w:ascii="Times New Roman" w:hAnsi="Times New Roman"/>
          <w:b w:val="false"/>
          <w:i/>
          <w:sz w:val="24"/>
        </w:rPr>
        <w:t>mestizaje</w:t>
      </w:r>
      <w:r>
        <w:rPr>
          <w:rFonts w:ascii="Times New Roman" w:hAnsi="Times New Roman"/>
          <w:b w:val="false"/>
          <w:i w:val="false"/>
          <w:sz w:val="24"/>
        </w:rPr>
        <w:t xml:space="preserve"> pues llegaron los españoles a América sin mujeres. Y además, los reyes autorizaron el </w:t>
      </w:r>
      <w:r>
        <w:rPr>
          <w:rFonts w:ascii="Times New Roman" w:hAnsi="Times New Roman"/>
          <w:b w:val="false"/>
          <w:i/>
          <w:sz w:val="24"/>
        </w:rPr>
        <w:t>mestizaje</w:t>
      </w:r>
      <w:r>
        <w:rPr>
          <w:rFonts w:ascii="Times New Roman" w:hAnsi="Times New Roman"/>
          <w:b w:val="false"/>
          <w:i w:val="false"/>
          <w:sz w:val="24"/>
        </w:rPr>
        <w:t>, esto es, el casamiento entre índigenas y españole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8"/>
        </w:rPr>
        <w:t>CARACTERIZACIÓN LINGÜÍSTIC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FONÉTICA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: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sese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yeísm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aspiración opérdida de -s en posición silábica implosiva o postnuclea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éhte &gt; es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confusión entre -l y -r postnuclea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puelto &gt; puerto, kalne &gt; car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MORFOSINTAX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-Voseo, uso del pronombre </w:t>
      </w:r>
      <w:r>
        <w:rPr>
          <w:rFonts w:ascii="Times New Roman" w:hAnsi="Times New Roman"/>
          <w:b w:val="false"/>
          <w:i/>
          <w:sz w:val="24"/>
          <w:u w:val="none"/>
        </w:rPr>
        <w:t>vos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y </w:t>
      </w:r>
      <w:r>
        <w:rPr>
          <w:rFonts w:ascii="Times New Roman" w:hAnsi="Times New Roman"/>
          <w:b w:val="false"/>
          <w:i/>
          <w:sz w:val="24"/>
          <w:u w:val="none"/>
        </w:rPr>
        <w:t>ustedes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por tú y vosotros respectivament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Laísmo, loísmo, leísm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-Uso de de </w:t>
      </w:r>
      <w:r>
        <w:rPr>
          <w:rFonts w:ascii="Times New Roman" w:hAnsi="Times New Roman"/>
          <w:b w:val="false"/>
          <w:i/>
          <w:sz w:val="24"/>
          <w:u w:val="none"/>
        </w:rPr>
        <w:t xml:space="preserve">nos 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y </w:t>
      </w:r>
      <w:r>
        <w:rPr>
          <w:rFonts w:ascii="Times New Roman" w:hAnsi="Times New Roman"/>
          <w:b w:val="false"/>
          <w:i/>
          <w:sz w:val="24"/>
          <w:u w:val="none"/>
        </w:rPr>
        <w:t>losotros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por nosotro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los vamos &gt; nos vamo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Uso de los/las por s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-Empleo de -n encíclico: se añade -n a los pornombres que acompañan a la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terceras personas del plural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sígamen &gt; sígame, esperándomen &gt; esperandom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-Empleo de locuciones verbales de presente con valor de futuro. El futuro tiende a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desaparec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haber + infinitivo = futuro simpl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-La forma en -ra es muy corriente en el lenguaje peridístico y en los escritores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Pero no se usa en la conversación familiar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un jinete que viera (=vio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Pronombre reflexivo con los verbos intransitivo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 xml:space="preserve">Fulano </w:t>
      </w:r>
      <w:r>
        <w:rPr>
          <w:rFonts w:ascii="Times New Roman" w:hAnsi="Times New Roman"/>
          <w:b w:val="false"/>
          <w:i w:val="false"/>
          <w:sz w:val="24"/>
          <w:u w:val="single"/>
        </w:rPr>
        <w:t>se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amaneció jugand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Falsa acentuación analógica en el subjuntivo:    téngamo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Formas verbales arcaicas: semos &gt; somos, vide &gt; v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Adverbio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No más &gt; únicamen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Como no &gt; sí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Recién &gt; recientemente:    llegó recién (=acaba de llegar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Uso de diminutivos:      ahorita, prontit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sz w:val="24"/>
          <w:u w:val="single"/>
        </w:rPr>
        <w:t>LÉXICO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: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</w:t>
      </w:r>
      <w:r>
        <w:rPr>
          <w:rFonts w:ascii="Times New Roman" w:hAnsi="Times New Roman"/>
          <w:b w:val="false"/>
          <w:i/>
          <w:sz w:val="24"/>
          <w:u w:val="none"/>
        </w:rPr>
        <w:t>Léxico indígena americano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: aportaron muchas palabras: tomate, cigarro, tiza,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 xml:space="preserve">                    </w:t>
      </w: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 petaca, concha, pampa, coca, quina, huracán, caribe, caimán cacao, patat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</w:t>
      </w:r>
      <w:r>
        <w:rPr>
          <w:rFonts w:ascii="Times New Roman" w:hAnsi="Times New Roman"/>
          <w:b w:val="false"/>
          <w:i/>
          <w:sz w:val="24"/>
          <w:u w:val="none"/>
        </w:rPr>
        <w:t>Denominaciones dadas por los españoles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: al principio tienden a utilizar la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lengua española    para definir algo (pavo = gallo de papada), luego los nombres s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multiplican para una misma cosa debido a metamorfizació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</w:t>
      </w:r>
      <w:r>
        <w:rPr>
          <w:rFonts w:ascii="Times New Roman" w:hAnsi="Times New Roman"/>
          <w:b w:val="false"/>
          <w:i/>
          <w:sz w:val="24"/>
          <w:u w:val="none"/>
        </w:rPr>
        <w:t>Dialectismo</w:t>
      </w:r>
      <w:r>
        <w:rPr>
          <w:rFonts w:ascii="Times New Roman" w:hAnsi="Times New Roman"/>
          <w:b w:val="false"/>
          <w:i w:val="false"/>
          <w:sz w:val="24"/>
          <w:u w:val="none"/>
        </w:rPr>
        <w:t>: se debe al léxico de los colonos que llegaron a América. Principal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 mente el andaluz (no como lo conocemos actualmente) lleno de arabismos,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leonismos, aragonismos, canarismos y afronegroide (debido a la llegada de negro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de África: mambo, merengue, chumbo)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</w:t>
      </w:r>
      <w:r>
        <w:rPr>
          <w:rFonts w:ascii="Times New Roman" w:hAnsi="Times New Roman"/>
          <w:b w:val="false"/>
          <w:i/>
          <w:sz w:val="24"/>
          <w:u w:val="none"/>
        </w:rPr>
        <w:t>Arcaismos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: se producen por el aislamiento: linda &gt; bonita, mercar &gt; comprar,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bestia &gt; caballo, bravo &gt; enfadado, candela &gt; fuego, saber &gt; soler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</w:t>
      </w:r>
      <w:r>
        <w:rPr>
          <w:rFonts w:ascii="Times New Roman" w:hAnsi="Times New Roman"/>
          <w:b w:val="false"/>
          <w:i/>
          <w:sz w:val="24"/>
          <w:u w:val="none"/>
        </w:rPr>
        <w:t>Léxico diferente</w:t>
      </w:r>
      <w:r>
        <w:rPr>
          <w:rFonts w:ascii="Times New Roman" w:hAnsi="Times New Roman"/>
          <w:b w:val="false"/>
          <w:i w:val="false"/>
          <w:sz w:val="24"/>
          <w:u w:val="none"/>
        </w:rPr>
        <w:t>: por la entrada de un extrajerismo: vereda &gt; acera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 caminar &gt; andar, comer &gt; cena, rín &gt; llanta de rueda, -ada: baile &gt; bailada,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asustada &gt; sust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</w:t>
      </w:r>
      <w:r>
        <w:rPr>
          <w:rFonts w:ascii="Times New Roman" w:hAnsi="Times New Roman"/>
          <w:b w:val="false"/>
          <w:i/>
          <w:sz w:val="24"/>
          <w:u w:val="none"/>
        </w:rPr>
        <w:t>UNIDAD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el vocabulismo, el consonantismo, formación de plurales, sistema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fónico, sintáctico y morfológico es el mismo, existiendo gran diversidad d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dialectos, como en España.   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103"/>
      <w:pgMar w:left="1134" w:right="567" w:gutter="0" w:header="0" w:top="113" w:footer="0" w:bottom="11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